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308610</wp:posOffset>
            </wp:positionV>
            <wp:extent cx="8305800" cy="529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295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1300</wp:posOffset>
                </wp:positionH>
                <wp:positionV relativeFrom="paragraph">
                  <wp:posOffset>1436370</wp:posOffset>
                </wp:positionV>
                <wp:extent cx="670560" cy="632460"/>
                <wp:effectExtent l="142875" t="130810" r="142240" b="130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670680" cy="63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13.1pt;width:52.75pt;height:49.75pt;mso-wrap-style:none;v-text-anchor:middle;rotation:60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965</wp:posOffset>
                </wp:positionH>
                <wp:positionV relativeFrom="paragraph">
                  <wp:posOffset>1837690</wp:posOffset>
                </wp:positionV>
                <wp:extent cx="990600" cy="1671320"/>
                <wp:effectExtent l="11430" t="6985" r="1143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67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44.7pt" to="205.9pt,276.2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1899285</wp:posOffset>
                </wp:positionV>
                <wp:extent cx="2739390" cy="1621790"/>
                <wp:effectExtent l="6985" t="1143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9240" cy="162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49.55pt" to="421.15pt,277.2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0</wp:posOffset>
                </wp:positionH>
                <wp:positionV relativeFrom="paragraph">
                  <wp:posOffset>504825</wp:posOffset>
                </wp:positionV>
                <wp:extent cx="2263140" cy="1341755"/>
                <wp:effectExtent l="6985" t="1143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3320" cy="134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9.75pt" to="305.65pt,145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0</wp:posOffset>
                </wp:positionV>
                <wp:extent cx="990600" cy="1671320"/>
                <wp:effectExtent l="11430" t="6985" r="1143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67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pt" to="383.95pt,170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2175</wp:posOffset>
                </wp:positionH>
                <wp:positionV relativeFrom="paragraph">
                  <wp:posOffset>2959735</wp:posOffset>
                </wp:positionV>
                <wp:extent cx="568325" cy="1597025"/>
                <wp:effectExtent l="10795" t="12700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59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515">
                              <a:moveTo>
                                <a:pt x="895" y="2515"/>
                              </a:moveTo>
                              <a:cubicBezTo>
                                <a:pt x="670" y="2398"/>
                                <a:pt x="445" y="2281"/>
                                <a:pt x="355" y="2203"/>
                              </a:cubicBezTo>
                              <a:cubicBezTo>
                                <a:pt x="265" y="2125"/>
                                <a:pt x="315" y="2083"/>
                                <a:pt x="355" y="2047"/>
                              </a:cubicBezTo>
                              <a:cubicBezTo>
                                <a:pt x="395" y="2011"/>
                                <a:pt x="533" y="2017"/>
                                <a:pt x="595" y="1987"/>
                              </a:cubicBezTo>
                              <a:cubicBezTo>
                                <a:pt x="657" y="1957"/>
                                <a:pt x="732" y="1904"/>
                                <a:pt x="730" y="1867"/>
                              </a:cubicBezTo>
                              <a:cubicBezTo>
                                <a:pt x="728" y="1830"/>
                                <a:pt x="613" y="1812"/>
                                <a:pt x="580" y="1762"/>
                              </a:cubicBezTo>
                              <a:cubicBezTo>
                                <a:pt x="547" y="1712"/>
                                <a:pt x="567" y="1660"/>
                                <a:pt x="535" y="1567"/>
                              </a:cubicBezTo>
                              <a:cubicBezTo>
                                <a:pt x="503" y="1474"/>
                                <a:pt x="433" y="1307"/>
                                <a:pt x="385" y="1207"/>
                              </a:cubicBezTo>
                              <a:cubicBezTo>
                                <a:pt x="337" y="1107"/>
                                <a:pt x="262" y="1034"/>
                                <a:pt x="250" y="967"/>
                              </a:cubicBezTo>
                              <a:cubicBezTo>
                                <a:pt x="238" y="900"/>
                                <a:pt x="283" y="829"/>
                                <a:pt x="310" y="802"/>
                              </a:cubicBezTo>
                              <a:cubicBezTo>
                                <a:pt x="337" y="775"/>
                                <a:pt x="380" y="827"/>
                                <a:pt x="415" y="802"/>
                              </a:cubicBezTo>
                              <a:cubicBezTo>
                                <a:pt x="450" y="777"/>
                                <a:pt x="498" y="707"/>
                                <a:pt x="520" y="652"/>
                              </a:cubicBezTo>
                              <a:cubicBezTo>
                                <a:pt x="542" y="597"/>
                                <a:pt x="552" y="514"/>
                                <a:pt x="550" y="472"/>
                              </a:cubicBezTo>
                              <a:cubicBezTo>
                                <a:pt x="548" y="430"/>
                                <a:pt x="542" y="399"/>
                                <a:pt x="505" y="397"/>
                              </a:cubicBezTo>
                              <a:cubicBezTo>
                                <a:pt x="468" y="395"/>
                                <a:pt x="380" y="442"/>
                                <a:pt x="325" y="457"/>
                              </a:cubicBezTo>
                              <a:cubicBezTo>
                                <a:pt x="270" y="472"/>
                                <a:pt x="227" y="494"/>
                                <a:pt x="175" y="487"/>
                              </a:cubicBezTo>
                              <a:cubicBezTo>
                                <a:pt x="123" y="480"/>
                                <a:pt x="20" y="444"/>
                                <a:pt x="10" y="412"/>
                              </a:cubicBezTo>
                              <a:cubicBezTo>
                                <a:pt x="0" y="380"/>
                                <a:pt x="83" y="359"/>
                                <a:pt x="115" y="292"/>
                              </a:cubicBezTo>
                              <a:cubicBezTo>
                                <a:pt x="147" y="225"/>
                                <a:pt x="135" y="0"/>
                                <a:pt x="205" y="7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515" path="m895,2515c670,2398,445,2281,355,2203c265,2125,315,2083,355,2047c395,2011,533,2017,595,1987c657,1957,732,1904,730,1867c728,1830,613,1812,580,1762c547,1712,567,1660,535,1567c503,1474,433,1307,385,1207c337,1107,262,1034,250,967c238,900,283,829,310,802c337,775,380,827,415,802c450,777,498,707,520,652c542,597,552,514,550,472c548,430,542,399,505,397c468,395,380,442,325,457c270,472,227,494,175,487c123,480,20,444,10,412c0,380,83,359,115,292c147,225,135,0,205,7e" stroked="t" o:allowincell="f" style="position:absolute;margin-left:270.25pt;margin-top:233.05pt;width:44.7pt;height:125.7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891665</wp:posOffset>
                </wp:positionV>
                <wp:extent cx="568325" cy="1597025"/>
                <wp:effectExtent l="10795" t="12700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59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515">
                              <a:moveTo>
                                <a:pt x="895" y="2515"/>
                              </a:moveTo>
                              <a:cubicBezTo>
                                <a:pt x="670" y="2398"/>
                                <a:pt x="445" y="2281"/>
                                <a:pt x="355" y="2203"/>
                              </a:cubicBezTo>
                              <a:cubicBezTo>
                                <a:pt x="265" y="2125"/>
                                <a:pt x="315" y="2083"/>
                                <a:pt x="355" y="2047"/>
                              </a:cubicBezTo>
                              <a:cubicBezTo>
                                <a:pt x="395" y="2011"/>
                                <a:pt x="533" y="2017"/>
                                <a:pt x="595" y="1987"/>
                              </a:cubicBezTo>
                              <a:cubicBezTo>
                                <a:pt x="657" y="1957"/>
                                <a:pt x="732" y="1904"/>
                                <a:pt x="730" y="1867"/>
                              </a:cubicBezTo>
                              <a:cubicBezTo>
                                <a:pt x="728" y="1830"/>
                                <a:pt x="613" y="1812"/>
                                <a:pt x="580" y="1762"/>
                              </a:cubicBezTo>
                              <a:cubicBezTo>
                                <a:pt x="547" y="1712"/>
                                <a:pt x="567" y="1660"/>
                                <a:pt x="535" y="1567"/>
                              </a:cubicBezTo>
                              <a:cubicBezTo>
                                <a:pt x="503" y="1474"/>
                                <a:pt x="433" y="1307"/>
                                <a:pt x="385" y="1207"/>
                              </a:cubicBezTo>
                              <a:cubicBezTo>
                                <a:pt x="337" y="1107"/>
                                <a:pt x="262" y="1034"/>
                                <a:pt x="250" y="967"/>
                              </a:cubicBezTo>
                              <a:cubicBezTo>
                                <a:pt x="238" y="900"/>
                                <a:pt x="283" y="829"/>
                                <a:pt x="310" y="802"/>
                              </a:cubicBezTo>
                              <a:cubicBezTo>
                                <a:pt x="337" y="775"/>
                                <a:pt x="380" y="827"/>
                                <a:pt x="415" y="802"/>
                              </a:cubicBezTo>
                              <a:cubicBezTo>
                                <a:pt x="450" y="777"/>
                                <a:pt x="498" y="707"/>
                                <a:pt x="520" y="652"/>
                              </a:cubicBezTo>
                              <a:cubicBezTo>
                                <a:pt x="542" y="597"/>
                                <a:pt x="552" y="514"/>
                                <a:pt x="550" y="472"/>
                              </a:cubicBezTo>
                              <a:cubicBezTo>
                                <a:pt x="548" y="430"/>
                                <a:pt x="542" y="399"/>
                                <a:pt x="505" y="397"/>
                              </a:cubicBezTo>
                              <a:cubicBezTo>
                                <a:pt x="468" y="395"/>
                                <a:pt x="380" y="442"/>
                                <a:pt x="325" y="457"/>
                              </a:cubicBezTo>
                              <a:cubicBezTo>
                                <a:pt x="270" y="472"/>
                                <a:pt x="227" y="494"/>
                                <a:pt x="175" y="487"/>
                              </a:cubicBezTo>
                              <a:cubicBezTo>
                                <a:pt x="123" y="480"/>
                                <a:pt x="20" y="444"/>
                                <a:pt x="10" y="412"/>
                              </a:cubicBezTo>
                              <a:cubicBezTo>
                                <a:pt x="0" y="380"/>
                                <a:pt x="83" y="359"/>
                                <a:pt x="115" y="292"/>
                              </a:cubicBezTo>
                              <a:cubicBezTo>
                                <a:pt x="147" y="225"/>
                                <a:pt x="135" y="0"/>
                                <a:pt x="205" y="7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515" path="m895,2515c670,2398,445,2281,355,2203c265,2125,315,2083,355,2047c395,2011,533,2017,595,1987c657,1957,732,1904,730,1867c728,1830,613,1812,580,1762c547,1712,567,1660,535,1567c503,1474,433,1307,385,1207c337,1107,262,1034,250,967c238,900,283,829,310,802c337,775,380,827,415,802c450,777,498,707,520,652c542,597,552,514,550,472c548,430,542,399,505,397c468,395,380,442,325,457c270,472,227,494,175,487c123,480,20,444,10,412c0,380,83,359,115,292c147,225,135,0,205,7e" stroked="t" o:allowincell="f" style="position:absolute;margin-left:414pt;margin-top:148.95pt;width:44.7pt;height:125.7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0</wp:posOffset>
                </wp:positionH>
                <wp:positionV relativeFrom="paragraph">
                  <wp:posOffset>3467100</wp:posOffset>
                </wp:positionV>
                <wp:extent cx="1847850" cy="1087755"/>
                <wp:effectExtent l="12700" t="13970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0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1713">
                              <a:moveTo>
                                <a:pt x="2910" y="0"/>
                              </a:moveTo>
                              <a:cubicBezTo>
                                <a:pt x="2778" y="21"/>
                                <a:pt x="2647" y="43"/>
                                <a:pt x="2535" y="78"/>
                              </a:cubicBezTo>
                              <a:cubicBezTo>
                                <a:pt x="2423" y="113"/>
                                <a:pt x="2292" y="145"/>
                                <a:pt x="2235" y="213"/>
                              </a:cubicBezTo>
                              <a:cubicBezTo>
                                <a:pt x="2178" y="281"/>
                                <a:pt x="2250" y="371"/>
                                <a:pt x="2190" y="483"/>
                              </a:cubicBezTo>
                              <a:cubicBezTo>
                                <a:pt x="2130" y="595"/>
                                <a:pt x="1962" y="803"/>
                                <a:pt x="1875" y="888"/>
                              </a:cubicBezTo>
                              <a:cubicBezTo>
                                <a:pt x="1788" y="973"/>
                                <a:pt x="1722" y="961"/>
                                <a:pt x="1665" y="993"/>
                              </a:cubicBezTo>
                              <a:cubicBezTo>
                                <a:pt x="1608" y="1025"/>
                                <a:pt x="1590" y="1031"/>
                                <a:pt x="1530" y="1083"/>
                              </a:cubicBezTo>
                              <a:cubicBezTo>
                                <a:pt x="1470" y="1135"/>
                                <a:pt x="1420" y="1238"/>
                                <a:pt x="1305" y="1308"/>
                              </a:cubicBezTo>
                              <a:cubicBezTo>
                                <a:pt x="1190" y="1378"/>
                                <a:pt x="995" y="1448"/>
                                <a:pt x="840" y="1503"/>
                              </a:cubicBezTo>
                              <a:cubicBezTo>
                                <a:pt x="685" y="1558"/>
                                <a:pt x="515" y="1603"/>
                                <a:pt x="375" y="1638"/>
                              </a:cubicBezTo>
                              <a:cubicBezTo>
                                <a:pt x="235" y="1673"/>
                                <a:pt x="57" y="1700"/>
                                <a:pt x="0" y="1713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1713" path="m2910,0c2778,21,2647,43,2535,78c2423,113,2292,145,2235,213c2178,281,2250,371,2190,483c2130,595,1962,803,1875,888c1788,973,1722,961,1665,993c1608,1025,1590,1031,1530,1083c1470,1135,1420,1238,1305,1308c1190,1378,995,1448,840,1503c685,1558,515,1603,375,1638c235,1673,57,1700,0,1713e" stroked="t" o:allowincell="f" style="position:absolute;margin-left:313.5pt;margin-top:273pt;width:145.45pt;height:85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5290</wp:posOffset>
                </wp:positionH>
                <wp:positionV relativeFrom="paragraph">
                  <wp:posOffset>1806575</wp:posOffset>
                </wp:positionV>
                <wp:extent cx="709930" cy="5187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817">
                              <a:moveTo>
                                <a:pt x="0" y="172"/>
                              </a:moveTo>
                              <a:lnTo>
                                <a:pt x="194" y="97"/>
                              </a:lnTo>
                              <a:lnTo>
                                <a:pt x="505" y="0"/>
                              </a:lnTo>
                              <a:lnTo>
                                <a:pt x="731" y="0"/>
                              </a:lnTo>
                              <a:lnTo>
                                <a:pt x="817" y="43"/>
                              </a:lnTo>
                              <a:lnTo>
                                <a:pt x="978" y="226"/>
                              </a:lnTo>
                              <a:lnTo>
                                <a:pt x="1086" y="226"/>
                              </a:lnTo>
                              <a:lnTo>
                                <a:pt x="1118" y="344"/>
                              </a:lnTo>
                              <a:lnTo>
                                <a:pt x="1021" y="419"/>
                              </a:lnTo>
                              <a:lnTo>
                                <a:pt x="925" y="441"/>
                              </a:lnTo>
                              <a:lnTo>
                                <a:pt x="914" y="570"/>
                              </a:lnTo>
                              <a:lnTo>
                                <a:pt x="860" y="688"/>
                              </a:lnTo>
                              <a:lnTo>
                                <a:pt x="753" y="763"/>
                              </a:lnTo>
                              <a:lnTo>
                                <a:pt x="581" y="796"/>
                              </a:lnTo>
                              <a:lnTo>
                                <a:pt x="419" y="817"/>
                              </a:lnTo>
                              <a:lnTo>
                                <a:pt x="0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817" path="m0,172l194,97l505,0l731,0l817,43l978,226l1086,226l1118,344l1021,419l925,441l914,570l860,688l753,763l581,796l419,817l0,172xe" fillcolor="purple" stroked="t" o:allowincell="f" style="position:absolute;margin-left:132.7pt;margin-top:142.25pt;width:55.85pt;height:40.8pt;mso-wrap-style:none;v-text-anchor:middle">
                <v:fill o:detectmouseclick="t" type="solid" color2="#7fff7f"/>
                <v:stroke color="purpl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9375</wp:posOffset>
                </wp:positionH>
                <wp:positionV relativeFrom="paragraph">
                  <wp:posOffset>3942715</wp:posOffset>
                </wp:positionV>
                <wp:extent cx="1119505" cy="579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3" h="913">
                              <a:moveTo>
                                <a:pt x="0" y="806"/>
                              </a:moveTo>
                              <a:lnTo>
                                <a:pt x="258" y="741"/>
                              </a:lnTo>
                              <a:lnTo>
                                <a:pt x="516" y="602"/>
                              </a:lnTo>
                              <a:lnTo>
                                <a:pt x="570" y="451"/>
                              </a:lnTo>
                              <a:lnTo>
                                <a:pt x="366" y="355"/>
                              </a:lnTo>
                              <a:lnTo>
                                <a:pt x="355" y="204"/>
                              </a:lnTo>
                              <a:lnTo>
                                <a:pt x="452" y="161"/>
                              </a:lnTo>
                              <a:lnTo>
                                <a:pt x="667" y="183"/>
                              </a:lnTo>
                              <a:lnTo>
                                <a:pt x="796" y="333"/>
                              </a:lnTo>
                              <a:lnTo>
                                <a:pt x="925" y="398"/>
                              </a:lnTo>
                              <a:lnTo>
                                <a:pt x="1247" y="430"/>
                              </a:lnTo>
                              <a:lnTo>
                                <a:pt x="1387" y="269"/>
                              </a:lnTo>
                              <a:lnTo>
                                <a:pt x="1419" y="118"/>
                              </a:lnTo>
                              <a:lnTo>
                                <a:pt x="1483" y="0"/>
                              </a:lnTo>
                              <a:lnTo>
                                <a:pt x="1645" y="107"/>
                              </a:lnTo>
                              <a:lnTo>
                                <a:pt x="1763" y="215"/>
                              </a:lnTo>
                              <a:lnTo>
                                <a:pt x="1580" y="387"/>
                              </a:lnTo>
                              <a:lnTo>
                                <a:pt x="1408" y="548"/>
                              </a:lnTo>
                              <a:lnTo>
                                <a:pt x="1107" y="666"/>
                              </a:lnTo>
                              <a:lnTo>
                                <a:pt x="849" y="741"/>
                              </a:lnTo>
                              <a:lnTo>
                                <a:pt x="495" y="860"/>
                              </a:lnTo>
                              <a:lnTo>
                                <a:pt x="215" y="913"/>
                              </a:lnTo>
                              <a:lnTo>
                                <a:pt x="0" y="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3,913" path="m0,806l258,741l516,602l570,451l366,355l355,204l452,161l667,183l796,333l925,398l1247,430l1387,269l1419,118l1483,0l1645,107l1763,215l1580,387l1408,548l1107,666l849,741l495,860l215,913l0,806xe" fillcolor="purple" stroked="t" o:allowincell="f" style="position:absolute;margin-left:306.25pt;margin-top:310.45pt;width:88.1pt;height:45.6pt;mso-wrap-style:none;v-text-anchor:middle">
                <v:fill o:detectmouseclick="t" type="solid" color2="#7fff7f"/>
                <v:stroke color="purpl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4130</wp:posOffset>
                </wp:positionH>
                <wp:positionV relativeFrom="paragraph">
                  <wp:posOffset>3125470</wp:posOffset>
                </wp:positionV>
                <wp:extent cx="484505" cy="5803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914">
                              <a:moveTo>
                                <a:pt x="108" y="0"/>
                              </a:moveTo>
                              <a:lnTo>
                                <a:pt x="280" y="43"/>
                              </a:lnTo>
                              <a:lnTo>
                                <a:pt x="441" y="140"/>
                              </a:lnTo>
                              <a:lnTo>
                                <a:pt x="581" y="301"/>
                              </a:lnTo>
                              <a:lnTo>
                                <a:pt x="666" y="420"/>
                              </a:lnTo>
                              <a:lnTo>
                                <a:pt x="763" y="538"/>
                              </a:lnTo>
                              <a:lnTo>
                                <a:pt x="548" y="581"/>
                              </a:lnTo>
                              <a:lnTo>
                                <a:pt x="355" y="581"/>
                              </a:lnTo>
                              <a:lnTo>
                                <a:pt x="183" y="624"/>
                              </a:lnTo>
                              <a:lnTo>
                                <a:pt x="366" y="806"/>
                              </a:lnTo>
                              <a:lnTo>
                                <a:pt x="366" y="871"/>
                              </a:lnTo>
                              <a:lnTo>
                                <a:pt x="194" y="914"/>
                              </a:lnTo>
                              <a:lnTo>
                                <a:pt x="0" y="914"/>
                              </a:lnTo>
                              <a:lnTo>
                                <a:pt x="11" y="763"/>
                              </a:lnTo>
                              <a:lnTo>
                                <a:pt x="86" y="570"/>
                              </a:lnTo>
                              <a:lnTo>
                                <a:pt x="247" y="441"/>
                              </a:lnTo>
                              <a:lnTo>
                                <a:pt x="237" y="226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914" path="m108,0l280,43l441,140l581,301l666,420l763,538l548,581l355,581l183,624l366,806l366,871l194,914l0,914l11,763l86,570l247,441l237,226l108,0xe" fillcolor="purple" stroked="t" o:allowincell="f" style="position:absolute;margin-left:401.9pt;margin-top:246.1pt;width:38.1pt;height:45.65pt;mso-wrap-style:none;v-text-anchor:middle">
                <v:fill o:detectmouseclick="t" type="solid" color2="#7fff7f"/>
                <v:stroke color="purpl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5050</wp:posOffset>
                </wp:positionH>
                <wp:positionV relativeFrom="paragraph">
                  <wp:posOffset>3710940</wp:posOffset>
                </wp:positionV>
                <wp:extent cx="525145" cy="2997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472">
                              <a:moveTo>
                                <a:pt x="129" y="139"/>
                              </a:moveTo>
                              <a:lnTo>
                                <a:pt x="344" y="75"/>
                              </a:lnTo>
                              <a:lnTo>
                                <a:pt x="440" y="43"/>
                              </a:lnTo>
                              <a:lnTo>
                                <a:pt x="602" y="43"/>
                              </a:lnTo>
                              <a:lnTo>
                                <a:pt x="774" y="0"/>
                              </a:lnTo>
                              <a:lnTo>
                                <a:pt x="827" y="32"/>
                              </a:lnTo>
                              <a:lnTo>
                                <a:pt x="720" y="215"/>
                              </a:lnTo>
                              <a:lnTo>
                                <a:pt x="591" y="354"/>
                              </a:lnTo>
                              <a:lnTo>
                                <a:pt x="483" y="472"/>
                              </a:lnTo>
                              <a:lnTo>
                                <a:pt x="322" y="472"/>
                              </a:lnTo>
                              <a:lnTo>
                                <a:pt x="118" y="365"/>
                              </a:lnTo>
                              <a:lnTo>
                                <a:pt x="0" y="247"/>
                              </a:lnTo>
                              <a:lnTo>
                                <a:pt x="129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472" path="m129,139l344,75l440,43l602,43l774,0l827,32l720,215l591,354l483,472l322,472l118,365l0,247l129,139xe" fillcolor="#ff9900" stroked="t" o:allowincell="f" style="position:absolute;margin-left:381.5pt;margin-top:292.2pt;width:41.3pt;height:23.55pt;mso-wrap-style:none;v-text-anchor:middle">
                <v:fill o:detectmouseclick="t" type="solid" color2="#0066ff"/>
                <v:stroke color="#ff99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5">
                <wp:simplePos x="0" y="0"/>
                <wp:positionH relativeFrom="column">
                  <wp:posOffset>3387725</wp:posOffset>
                </wp:positionH>
                <wp:positionV relativeFrom="paragraph">
                  <wp:posOffset>1517015</wp:posOffset>
                </wp:positionV>
                <wp:extent cx="1639570" cy="2544445"/>
                <wp:effectExtent l="0" t="1397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254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2" h="4007">
                              <a:moveTo>
                                <a:pt x="2582" y="4007"/>
                              </a:moveTo>
                              <a:cubicBezTo>
                                <a:pt x="2490" y="3946"/>
                                <a:pt x="2398" y="3886"/>
                                <a:pt x="2335" y="3841"/>
                              </a:cubicBezTo>
                              <a:cubicBezTo>
                                <a:pt x="2272" y="3796"/>
                                <a:pt x="2244" y="3768"/>
                                <a:pt x="2206" y="3734"/>
                              </a:cubicBezTo>
                              <a:cubicBezTo>
                                <a:pt x="2168" y="3700"/>
                                <a:pt x="2111" y="3678"/>
                                <a:pt x="2109" y="3637"/>
                              </a:cubicBezTo>
                              <a:cubicBezTo>
                                <a:pt x="2107" y="3596"/>
                                <a:pt x="2161" y="3521"/>
                                <a:pt x="2195" y="3487"/>
                              </a:cubicBezTo>
                              <a:cubicBezTo>
                                <a:pt x="2229" y="3453"/>
                                <a:pt x="2268" y="3447"/>
                                <a:pt x="2313" y="3433"/>
                              </a:cubicBezTo>
                              <a:cubicBezTo>
                                <a:pt x="2358" y="3419"/>
                                <a:pt x="2437" y="3424"/>
                                <a:pt x="2464" y="3401"/>
                              </a:cubicBezTo>
                              <a:cubicBezTo>
                                <a:pt x="2491" y="3378"/>
                                <a:pt x="2493" y="3341"/>
                                <a:pt x="2475" y="3293"/>
                              </a:cubicBezTo>
                              <a:cubicBezTo>
                                <a:pt x="2457" y="3245"/>
                                <a:pt x="2401" y="3170"/>
                                <a:pt x="2356" y="3111"/>
                              </a:cubicBezTo>
                              <a:cubicBezTo>
                                <a:pt x="2311" y="3052"/>
                                <a:pt x="2236" y="2996"/>
                                <a:pt x="2206" y="2939"/>
                              </a:cubicBezTo>
                              <a:cubicBezTo>
                                <a:pt x="2176" y="2882"/>
                                <a:pt x="2210" y="2833"/>
                                <a:pt x="2174" y="2767"/>
                              </a:cubicBezTo>
                              <a:cubicBezTo>
                                <a:pt x="2138" y="2701"/>
                                <a:pt x="2030" y="2598"/>
                                <a:pt x="1991" y="2541"/>
                              </a:cubicBezTo>
                              <a:cubicBezTo>
                                <a:pt x="1952" y="2484"/>
                                <a:pt x="1948" y="2455"/>
                                <a:pt x="1937" y="2423"/>
                              </a:cubicBezTo>
                              <a:cubicBezTo>
                                <a:pt x="1926" y="2391"/>
                                <a:pt x="1924" y="2375"/>
                                <a:pt x="1926" y="2348"/>
                              </a:cubicBezTo>
                              <a:cubicBezTo>
                                <a:pt x="1928" y="2321"/>
                                <a:pt x="1935" y="2285"/>
                                <a:pt x="1948" y="2262"/>
                              </a:cubicBezTo>
                              <a:cubicBezTo>
                                <a:pt x="1961" y="2239"/>
                                <a:pt x="1989" y="2230"/>
                                <a:pt x="2002" y="2208"/>
                              </a:cubicBezTo>
                              <a:cubicBezTo>
                                <a:pt x="2015" y="2186"/>
                                <a:pt x="1998" y="2147"/>
                                <a:pt x="2023" y="2133"/>
                              </a:cubicBezTo>
                              <a:cubicBezTo>
                                <a:pt x="2048" y="2119"/>
                                <a:pt x="2131" y="2140"/>
                                <a:pt x="2152" y="2122"/>
                              </a:cubicBezTo>
                              <a:cubicBezTo>
                                <a:pt x="2173" y="2104"/>
                                <a:pt x="2166" y="2057"/>
                                <a:pt x="2152" y="2025"/>
                              </a:cubicBezTo>
                              <a:cubicBezTo>
                                <a:pt x="2138" y="1993"/>
                                <a:pt x="2098" y="1966"/>
                                <a:pt x="2066" y="1929"/>
                              </a:cubicBezTo>
                              <a:cubicBezTo>
                                <a:pt x="2034" y="1892"/>
                                <a:pt x="1990" y="1827"/>
                                <a:pt x="1959" y="1800"/>
                              </a:cubicBezTo>
                              <a:cubicBezTo>
                                <a:pt x="1928" y="1773"/>
                                <a:pt x="1899" y="1751"/>
                                <a:pt x="1883" y="1767"/>
                              </a:cubicBezTo>
                              <a:cubicBezTo>
                                <a:pt x="1867" y="1783"/>
                                <a:pt x="1874" y="1856"/>
                                <a:pt x="1862" y="1896"/>
                              </a:cubicBezTo>
                              <a:cubicBezTo>
                                <a:pt x="1850" y="1936"/>
                                <a:pt x="1824" y="2002"/>
                                <a:pt x="1808" y="2004"/>
                              </a:cubicBezTo>
                              <a:cubicBezTo>
                                <a:pt x="1792" y="2006"/>
                                <a:pt x="1770" y="1957"/>
                                <a:pt x="1765" y="1907"/>
                              </a:cubicBezTo>
                              <a:cubicBezTo>
                                <a:pt x="1760" y="1857"/>
                                <a:pt x="1769" y="1762"/>
                                <a:pt x="1776" y="1703"/>
                              </a:cubicBezTo>
                              <a:cubicBezTo>
                                <a:pt x="1783" y="1644"/>
                                <a:pt x="1828" y="1564"/>
                                <a:pt x="1808" y="1553"/>
                              </a:cubicBezTo>
                              <a:cubicBezTo>
                                <a:pt x="1788" y="1542"/>
                                <a:pt x="1719" y="1618"/>
                                <a:pt x="1658" y="1638"/>
                              </a:cubicBezTo>
                              <a:cubicBezTo>
                                <a:pt x="1597" y="1658"/>
                                <a:pt x="1466" y="1705"/>
                                <a:pt x="1443" y="1671"/>
                              </a:cubicBezTo>
                              <a:cubicBezTo>
                                <a:pt x="1420" y="1637"/>
                                <a:pt x="1500" y="1502"/>
                                <a:pt x="1518" y="1434"/>
                              </a:cubicBezTo>
                              <a:cubicBezTo>
                                <a:pt x="1536" y="1366"/>
                                <a:pt x="1548" y="1341"/>
                                <a:pt x="1550" y="1262"/>
                              </a:cubicBezTo>
                              <a:cubicBezTo>
                                <a:pt x="1552" y="1183"/>
                                <a:pt x="1556" y="990"/>
                                <a:pt x="1529" y="961"/>
                              </a:cubicBezTo>
                              <a:cubicBezTo>
                                <a:pt x="1502" y="932"/>
                                <a:pt x="1434" y="1056"/>
                                <a:pt x="1389" y="1090"/>
                              </a:cubicBezTo>
                              <a:cubicBezTo>
                                <a:pt x="1344" y="1124"/>
                                <a:pt x="1312" y="1178"/>
                                <a:pt x="1260" y="1166"/>
                              </a:cubicBezTo>
                              <a:cubicBezTo>
                                <a:pt x="1208" y="1154"/>
                                <a:pt x="1144" y="1049"/>
                                <a:pt x="1078" y="1015"/>
                              </a:cubicBezTo>
                              <a:cubicBezTo>
                                <a:pt x="1012" y="981"/>
                                <a:pt x="933" y="988"/>
                                <a:pt x="863" y="961"/>
                              </a:cubicBezTo>
                              <a:cubicBezTo>
                                <a:pt x="793" y="934"/>
                                <a:pt x="690" y="888"/>
                                <a:pt x="658" y="854"/>
                              </a:cubicBezTo>
                              <a:cubicBezTo>
                                <a:pt x="626" y="820"/>
                                <a:pt x="626" y="771"/>
                                <a:pt x="669" y="757"/>
                              </a:cubicBezTo>
                              <a:cubicBezTo>
                                <a:pt x="712" y="743"/>
                                <a:pt x="832" y="782"/>
                                <a:pt x="916" y="768"/>
                              </a:cubicBezTo>
                              <a:cubicBezTo>
                                <a:pt x="1000" y="754"/>
                                <a:pt x="1133" y="698"/>
                                <a:pt x="1174" y="671"/>
                              </a:cubicBezTo>
                              <a:cubicBezTo>
                                <a:pt x="1215" y="644"/>
                                <a:pt x="1222" y="614"/>
                                <a:pt x="1163" y="607"/>
                              </a:cubicBezTo>
                              <a:cubicBezTo>
                                <a:pt x="1104" y="600"/>
                                <a:pt x="918" y="632"/>
                                <a:pt x="820" y="628"/>
                              </a:cubicBezTo>
                              <a:cubicBezTo>
                                <a:pt x="722" y="624"/>
                                <a:pt x="631" y="612"/>
                                <a:pt x="572" y="585"/>
                              </a:cubicBezTo>
                              <a:cubicBezTo>
                                <a:pt x="513" y="558"/>
                                <a:pt x="451" y="481"/>
                                <a:pt x="465" y="467"/>
                              </a:cubicBezTo>
                              <a:cubicBezTo>
                                <a:pt x="479" y="453"/>
                                <a:pt x="606" y="492"/>
                                <a:pt x="658" y="499"/>
                              </a:cubicBezTo>
                              <a:cubicBezTo>
                                <a:pt x="710" y="506"/>
                                <a:pt x="734" y="514"/>
                                <a:pt x="777" y="510"/>
                              </a:cubicBezTo>
                              <a:cubicBezTo>
                                <a:pt x="820" y="506"/>
                                <a:pt x="879" y="498"/>
                                <a:pt x="916" y="478"/>
                              </a:cubicBezTo>
                              <a:cubicBezTo>
                                <a:pt x="953" y="458"/>
                                <a:pt x="1014" y="415"/>
                                <a:pt x="1002" y="392"/>
                              </a:cubicBezTo>
                              <a:cubicBezTo>
                                <a:pt x="990" y="369"/>
                                <a:pt x="893" y="347"/>
                                <a:pt x="841" y="338"/>
                              </a:cubicBezTo>
                              <a:cubicBezTo>
                                <a:pt x="789" y="329"/>
                                <a:pt x="737" y="349"/>
                                <a:pt x="691" y="338"/>
                              </a:cubicBezTo>
                              <a:cubicBezTo>
                                <a:pt x="645" y="327"/>
                                <a:pt x="591" y="303"/>
                                <a:pt x="562" y="274"/>
                              </a:cubicBezTo>
                              <a:cubicBezTo>
                                <a:pt x="533" y="245"/>
                                <a:pt x="535" y="193"/>
                                <a:pt x="519" y="166"/>
                              </a:cubicBezTo>
                              <a:cubicBezTo>
                                <a:pt x="503" y="139"/>
                                <a:pt x="454" y="113"/>
                                <a:pt x="465" y="113"/>
                              </a:cubicBezTo>
                              <a:cubicBezTo>
                                <a:pt x="476" y="113"/>
                                <a:pt x="554" y="164"/>
                                <a:pt x="583" y="166"/>
                              </a:cubicBezTo>
                              <a:cubicBezTo>
                                <a:pt x="612" y="168"/>
                                <a:pt x="642" y="148"/>
                                <a:pt x="637" y="123"/>
                              </a:cubicBezTo>
                              <a:cubicBezTo>
                                <a:pt x="632" y="98"/>
                                <a:pt x="590" y="32"/>
                                <a:pt x="551" y="16"/>
                              </a:cubicBezTo>
                              <a:cubicBezTo>
                                <a:pt x="512" y="0"/>
                                <a:pt x="451" y="15"/>
                                <a:pt x="401" y="27"/>
                              </a:cubicBezTo>
                              <a:cubicBezTo>
                                <a:pt x="351" y="39"/>
                                <a:pt x="293" y="70"/>
                                <a:pt x="250" y="91"/>
                              </a:cubicBezTo>
                              <a:cubicBezTo>
                                <a:pt x="207" y="112"/>
                                <a:pt x="177" y="141"/>
                                <a:pt x="143" y="155"/>
                              </a:cubicBezTo>
                              <a:cubicBezTo>
                                <a:pt x="109" y="169"/>
                                <a:pt x="0" y="133"/>
                                <a:pt x="46" y="17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2,4007" path="m2582,4007c2490,3946,2398,3886,2335,3841c2272,3796,2244,3768,2206,3734c2168,3700,2111,3678,2109,3637c2107,3596,2161,3521,2195,3487c2229,3453,2268,3447,2313,3433c2358,3419,2437,3424,2464,3401c2491,3378,2493,3341,2475,3293c2457,3245,2401,3170,2356,3111c2311,3052,2236,2996,2206,2939c2176,2882,2210,2833,2174,2767c2138,2701,2030,2598,1991,2541c1952,2484,1948,2455,1937,2423c1926,2391,1924,2375,1926,2348c1928,2321,1935,2285,1948,2262c1961,2239,1989,2230,2002,2208c2015,2186,1998,2147,2023,2133c2048,2119,2131,2140,2152,2122c2173,2104,2166,2057,2152,2025c2138,1993,2098,1966,2066,1929c2034,1892,1990,1827,1959,1800c1928,1773,1899,1751,1883,1767c1867,1783,1874,1856,1862,1896c1850,1936,1824,2002,1808,2004c1792,2006,1770,1957,1765,1907c1760,1857,1769,1762,1776,1703c1783,1644,1828,1564,1808,1553c1788,1542,1719,1618,1658,1638c1597,1658,1466,1705,1443,1671c1420,1637,1500,1502,1518,1434c1536,1366,1548,1341,1550,1262c1552,1183,1556,990,1529,961c1502,932,1434,1056,1389,1090c1344,1124,1312,1178,1260,1166c1208,1154,1144,1049,1078,1015c1012,981,933,988,863,961c793,934,690,888,658,854c626,820,626,771,669,757c712,743,832,782,916,768c1000,754,1133,698,1174,671c1215,644,1222,614,1163,607c1104,600,918,632,820,628c722,624,631,612,572,585c513,558,451,481,465,467c479,453,606,492,658,499c710,506,734,514,777,510c820,506,879,498,916,478c953,458,1014,415,1002,392c990,369,893,347,841,338c789,329,737,349,691,338c645,327,591,303,562,274c533,245,535,193,519,166c503,139,454,113,465,113c476,113,554,164,583,166c612,168,642,148,637,123c632,98,590,32,551,16c512,0,451,15,401,27c351,39,293,70,250,91c207,112,177,141,143,155c109,169,0,133,46,177e" stroked="t" o:allowincell="f" style="position:absolute;margin-left:266.75pt;margin-top:119.45pt;width:129.05pt;height:200.3pt;mso-wrap-style:none;v-text-anchor:middle">
                <v:fill o:detectmouseclick="t" on="false"/>
                <v:stroke color="yellow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9105</wp:posOffset>
                </wp:positionH>
                <wp:positionV relativeFrom="paragraph">
                  <wp:posOffset>2769235</wp:posOffset>
                </wp:positionV>
                <wp:extent cx="342900" cy="115570"/>
                <wp:effectExtent l="19050" t="762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2">
                              <a:moveTo>
                                <a:pt x="0" y="26"/>
                              </a:moveTo>
                              <a:cubicBezTo>
                                <a:pt x="150" y="104"/>
                                <a:pt x="300" y="182"/>
                                <a:pt x="360" y="182"/>
                              </a:cubicBezTo>
                              <a:cubicBezTo>
                                <a:pt x="420" y="182"/>
                                <a:pt x="330" y="52"/>
                                <a:pt x="360" y="26"/>
                              </a:cubicBezTo>
                              <a:cubicBezTo>
                                <a:pt x="390" y="0"/>
                                <a:pt x="420" y="52"/>
                                <a:pt x="540" y="2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2" path="m0,26c150,104,300,182,360,182c420,182,330,52,360,26c390,0,420,52,540,26e" stroked="t" o:allowincell="f" style="position:absolute;margin-left:536.15pt;margin-top:218.05pt;width:26.95pt;height:9.05pt;mso-wrap-style:none;v-text-anchor:middle">
                <v:fill o:detectmouseclick="t" on="false"/>
                <v:stroke color="yellow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3175000</wp:posOffset>
                </wp:positionV>
                <wp:extent cx="179070" cy="1206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90">
                              <a:moveTo>
                                <a:pt x="271" y="40"/>
                              </a:moveTo>
                              <a:lnTo>
                                <a:pt x="173" y="81"/>
                              </a:lnTo>
                              <a:lnTo>
                                <a:pt x="115" y="121"/>
                              </a:lnTo>
                              <a:lnTo>
                                <a:pt x="58" y="190"/>
                              </a:lnTo>
                              <a:lnTo>
                                <a:pt x="0" y="150"/>
                              </a:lnTo>
                              <a:lnTo>
                                <a:pt x="17" y="75"/>
                              </a:lnTo>
                              <a:lnTo>
                                <a:pt x="86" y="29"/>
                              </a:lnTo>
                              <a:lnTo>
                                <a:pt x="161" y="11"/>
                              </a:lnTo>
                              <a:lnTo>
                                <a:pt x="282" y="0"/>
                              </a:lnTo>
                              <a:lnTo>
                                <a:pt x="271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90" path="m271,40l173,81l115,121l58,190l0,150l17,75l86,29l161,11l282,0l271,40xe" fillcolor="purple" stroked="t" o:allowincell="f" style="position:absolute;margin-left:540pt;margin-top:250pt;width:14.05pt;height:9.45pt;mso-wrap-style:none;v-text-anchor:middle">
                <v:fill o:detectmouseclick="t" type="solid" color2="#7fff7f"/>
                <v:stroke color="purpl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5780</wp:posOffset>
                </wp:positionH>
                <wp:positionV relativeFrom="paragraph">
                  <wp:posOffset>3543935</wp:posOffset>
                </wp:positionV>
                <wp:extent cx="228600" cy="19812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4pt;margin-top:279.05pt;width:17.95pt;height:15.5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12610</wp:posOffset>
                </wp:positionH>
                <wp:positionV relativeFrom="paragraph">
                  <wp:posOffset>4123055</wp:posOffset>
                </wp:positionV>
                <wp:extent cx="228600" cy="19812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3pt;margin-top:324.65pt;width:17.95pt;height:15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899400</wp:posOffset>
            </wp:positionH>
            <wp:positionV relativeFrom="paragraph">
              <wp:posOffset>-304165</wp:posOffset>
            </wp:positionV>
            <wp:extent cx="847725" cy="88582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5280</wp:posOffset>
                </wp:positionH>
                <wp:positionV relativeFrom="paragraph">
                  <wp:posOffset>2466975</wp:posOffset>
                </wp:positionV>
                <wp:extent cx="2076450" cy="2508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5082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矿山公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它土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区所在地及设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建设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价范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注：评价范围内原始颜色为林地（部分已动工建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63.5pt;height:197.5pt;mso-wrap-distance-left:9.05pt;mso-wrap-distance-right:9.05pt;mso-wrap-distance-top:0pt;mso-wrap-distance-bottom:0pt;margin-top:194.25pt;mso-position-vertical-relative:text;margin-left:5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矿山公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其它土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矿区所在地及设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建设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评价范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注：评价范围内原始颜色为林地（部分已动工建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052060</wp:posOffset>
                </wp:positionV>
                <wp:extent cx="3086100" cy="5943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本项目土地利用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6.8pt;mso-wrap-distance-left:9.05pt;mso-wrap-distance-right:9.05pt;mso-wrap-distance-top:0pt;mso-wrap-distance-bottom:0pt;margin-top:39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本项目土地利用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30:00Z</dcterms:created>
  <dc:creator>Administrator</dc:creator>
  <dc:description/>
  <cp:keywords/>
  <dc:language>en-US</dc:language>
  <cp:lastModifiedBy>Sky123.Org</cp:lastModifiedBy>
  <dcterms:modified xsi:type="dcterms:W3CDTF">2016-09-25T16:27:00Z</dcterms:modified>
  <cp:revision>3</cp:revision>
  <dc:subject/>
  <dc:title/>
</cp:coreProperties>
</file>